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ерминал№ 2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Основная область Деятельности: </w:t>
      </w:r>
      <w:r>
        <w:rPr>
          <w:b/>
        </w:rPr>
        <w:t>Парламент 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1 –  </w:t>
      </w:r>
      <w:r>
        <w:rPr>
          <w:b/>
          <w:i/>
        </w:rPr>
        <w:t xml:space="preserve">изучение известных политик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Эта ячейка ведет постоянные ИЗУЧЕНИЯ известных политиков с целью «делать подкоп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расследуют (получают сведения) «курс обучения (школа, университет) всех членов Парламента, также на членов </w:t>
      </w:r>
      <w:r>
        <w:rPr>
          <w:lang w:val="de-DE"/>
        </w:rPr>
        <w:t>“to be”.</w:t>
      </w:r>
      <w:r>
        <w:rPr/>
        <w:t xml:space="preserve"> Вид ФБР с разрушительными цел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и «персональные исследователи» упорно преследуют ЛЮБУЮ возможность «побеседовать», которая может быть для них полез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все, что делает эта ячейка. Ее штаб-квартира находится в Берлине, юридическая компания, «Политическое Бюро», где также можно получить легальный совет. Она НЕ является тайной, но информация, которая в нее приходит – </w:t>
      </w:r>
      <w:r>
        <w:rPr>
          <w:u w:val="single"/>
        </w:rPr>
        <w:t>ЯВЛЯЕТСЯ!</w:t>
      </w:r>
      <w:r>
        <w:rPr/>
        <w:t xml:space="preserve"> Все они имеют надежные компьютерные системы для передачи и получения информ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пилированная (отобранная) информация передается на Политическую Базу. После ее анализа, она пересылается на секретные компьютеры  # 2 и на лу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тем составляются «заказы на выполнение» для </w:t>
      </w:r>
      <w:r>
        <w:rPr>
          <w:b/>
        </w:rPr>
        <w:t xml:space="preserve">Ячейки #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следователей существует очень много; с таким же успехом могут использоваться даже репортеры прессы и различные шпионские системы. Здесь имеются только </w:t>
      </w:r>
      <w:r>
        <w:rPr>
          <w:b/>
        </w:rPr>
        <w:t>4</w:t>
      </w:r>
      <w:r>
        <w:rPr/>
        <w:t xml:space="preserve"> босса, известные как  </w:t>
      </w:r>
      <w:r>
        <w:rPr>
          <w:b/>
        </w:rPr>
        <w:t>№2</w:t>
      </w:r>
      <w:r>
        <w:rPr/>
        <w:t xml:space="preserve">, но которые ничего НЕ знают о нем. В офисе в Берлине имеется ГЛАВНЫЙ, который контролирует, сверяет все приходящие сведения и принимает решение, куда их затем направ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той Базе мы найдем все </w:t>
      </w:r>
      <w:r>
        <w:rPr>
          <w:b/>
        </w:rPr>
        <w:t xml:space="preserve">6 </w:t>
      </w:r>
      <w:r>
        <w:rPr/>
        <w:t>главных ЭКСПЕРТОВ Европы, 2</w:t>
      </w:r>
      <w:r>
        <w:rPr>
          <w:lang w:val="de-DE"/>
        </w:rPr>
        <w:t xml:space="preserve"> Ets </w:t>
      </w:r>
      <w:r>
        <w:rPr/>
        <w:t>и</w:t>
      </w:r>
      <w:r>
        <w:rPr>
          <w:lang w:val="de-DE"/>
        </w:rPr>
        <w:t xml:space="preserve"> 4</w:t>
      </w:r>
      <w:r>
        <w:rPr/>
        <w:t xml:space="preserve"> нашей расы, 2-х  из США и 2-х – из Европы (Берлин и Голланд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Ячейка # 2 – </w:t>
      </w:r>
      <w:r>
        <w:rPr>
          <w:b/>
          <w:i/>
        </w:rPr>
        <w:t xml:space="preserve">координа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того, как план разработан, </w:t>
      </w:r>
      <w:r>
        <w:rPr>
          <w:b/>
        </w:rPr>
        <w:t>Ячейка # 2</w:t>
      </w:r>
      <w:r>
        <w:rPr/>
        <w:t xml:space="preserve"> получает точные указания по поводу людей, которых следует найти, войти с ними в контакт, помочь им или вывести из стро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десь уже Главный Босс принимает решение, как распределить работу, и какую ее часть поручить той или иной команде или человеку. Эти люди проходили тренировку при сильных притеснениях, по необходимости испытывали харассмент, в общении могут оказывать влияние на выбранных для этой цели людей, «превращая их в хороших друзей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а Главного Босса – отслеживать результаты исследований  из </w:t>
      </w:r>
      <w:r>
        <w:rPr>
          <w:b/>
        </w:rPr>
        <w:t xml:space="preserve">Ячейки # 1. </w:t>
      </w:r>
      <w:r>
        <w:rPr/>
        <w:t xml:space="preserve">Только этот Босс знает очередное место действия, где понадобится «рабочая одежда», и </w:t>
      </w:r>
      <w:r>
        <w:rPr>
          <w:b/>
        </w:rPr>
        <w:t>№2</w:t>
      </w:r>
      <w:r>
        <w:rPr/>
        <w:t xml:space="preserve"> знает его, но он не имеет понятия о реальном положении </w:t>
      </w:r>
      <w:r>
        <w:rPr>
          <w:b/>
        </w:rPr>
        <w:t xml:space="preserve">№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людей, работающих в этой ячейке, постоянно меняется. Это -  «невидимая» ячей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ди, которых он использует, поставляет ему </w:t>
      </w:r>
      <w:r>
        <w:rPr>
          <w:b/>
        </w:rPr>
        <w:t>Ячейка # 3.</w:t>
      </w:r>
      <w:r>
        <w:rPr/>
        <w:t xml:space="preserve"> этот список постоянно изменяется. Все эти люди также прошли тренировку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Ячейка # 3 –  </w:t>
      </w:r>
      <w:r>
        <w:rPr>
          <w:b/>
          <w:i/>
        </w:rPr>
        <w:t xml:space="preserve">нахождение и тренировка людей для Ячейки # 2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Их работа заключается в том, чтобы находить нужных людей. </w:t>
      </w:r>
      <w:r>
        <w:rPr>
          <w:b/>
        </w:rPr>
        <w:t xml:space="preserve">Ячейка # 4 из №14 </w:t>
      </w:r>
      <w:r>
        <w:rPr/>
        <w:t xml:space="preserve">оказывает им в этом свою помощь, несмотря на то, что сами также выполняют свою работу. Для этой цели они используют специально обученных и очень способных людей, порядка </w:t>
      </w:r>
      <w:r>
        <w:rPr>
          <w:b/>
        </w:rPr>
        <w:t xml:space="preserve">7 </w:t>
      </w:r>
      <w:r>
        <w:rPr/>
        <w:t xml:space="preserve">из н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шинство их этих людей «легко продаются». После заключения соглашения, они проходят обучение и тренировку в том, как входить в контакт и проводить обработку. Эти проходящие подготовку люди часто являются выпускниками университетов, которым нужна работа, и они ее получают! К тому же, это ситуация специально создается для них. Они получают работу в компаниях, правительственных офисах и т.д. В этих местах они могут  иметь контакты и делать то, что от них ожид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таб-квартиры расположены в Амстердаме, как учебные компании по бизнесу. Они имеют в своем распоряжении различные учебные аудитории и даже целые зд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Ячейка # 3 </w:t>
      </w:r>
      <w:r>
        <w:rPr/>
        <w:t xml:space="preserve">занимается тренировкой и «шлифовкой» людей для </w:t>
      </w:r>
      <w:r>
        <w:rPr>
          <w:b/>
        </w:rPr>
        <w:t xml:space="preserve">Ячейки # 2 </w:t>
      </w:r>
      <w:r>
        <w:rPr/>
        <w:t xml:space="preserve">и после соответствующей обработки их туда направляют. Работой, проводимой </w:t>
      </w:r>
      <w:r>
        <w:rPr>
          <w:b/>
        </w:rPr>
        <w:t>Ячейкой # 3</w:t>
      </w:r>
      <w:r>
        <w:rPr/>
        <w:t xml:space="preserve">, руководит Главный Босс </w:t>
      </w:r>
      <w:r>
        <w:rPr>
          <w:b/>
        </w:rPr>
        <w:t>1</w:t>
      </w:r>
      <w:r>
        <w:rPr/>
        <w:t xml:space="preserve"> и </w:t>
      </w:r>
      <w:r>
        <w:rPr>
          <w:b/>
        </w:rPr>
        <w:t>10</w:t>
      </w:r>
      <w:r>
        <w:rPr/>
        <w:t xml:space="preserve"> инструкторов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Ячейка # 4 – </w:t>
      </w:r>
      <w:r>
        <w:rPr>
          <w:b/>
          <w:i/>
        </w:rPr>
        <w:t>изучение людей для политической инфиль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й ячейке собраны политические эксперты, выходцы из Политической Академии, размещенной </w:t>
      </w:r>
      <w:r>
        <w:rPr>
          <w:lang w:val="de-DE"/>
        </w:rPr>
        <w:t>Hanover.</w:t>
      </w:r>
      <w:r>
        <w:rPr/>
        <w:t xml:space="preserve"> Здесь они проходят обучение тому, </w:t>
      </w:r>
      <w:r>
        <w:rPr>
          <w:u w:val="single"/>
        </w:rPr>
        <w:t>кого искать</w:t>
      </w:r>
      <w:r>
        <w:rPr/>
        <w:t xml:space="preserve"> для  использования в </w:t>
      </w:r>
      <w:r>
        <w:rPr>
          <w:b/>
        </w:rPr>
        <w:t xml:space="preserve">политических  целях. </w:t>
      </w:r>
      <w:r>
        <w:rPr/>
        <w:t xml:space="preserve">Это можно применять для ЛЮБОЙ страны, поскольку ОСНОВЫ почти те же самые. Люди, которые проходят здесь подготовку, позже получают высокие посты во всех ячейк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находит людей, которые желают путешествовать. Это является главным моментом, ОСНОВАНИЕМ для политических манипуляций. Здесь мы практически столкнулись с жизнью политических деятелей. Мы не слишком много о них знаем, тем не менее, разум и способности у них отмен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центре внимания Политической «Всемирной паутины» стоит вопрос – </w:t>
      </w:r>
      <w:r>
        <w:rPr>
          <w:u w:val="single"/>
        </w:rPr>
        <w:t xml:space="preserve">как провести фильтрацию, и с какими результат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разрабатывают Основную Цель и считают, что являются частью сильной группы, которая собирается стать ведущей группой в ми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чень хорошо скрытая ячейка, состоящая из </w:t>
      </w:r>
      <w:r>
        <w:rPr>
          <w:b/>
        </w:rPr>
        <w:t>20</w:t>
      </w:r>
      <w:r>
        <w:rPr/>
        <w:t xml:space="preserve"> политических экспертов. Здесь Босс не тот, который в </w:t>
      </w:r>
      <w:r>
        <w:rPr>
          <w:b/>
        </w:rPr>
        <w:t xml:space="preserve">№2 </w:t>
      </w:r>
      <w:r>
        <w:rPr/>
        <w:t xml:space="preserve">и которого они знают. Никаких идей по поводу того, кто является их Боссом, у них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согласились посылать отчеты на компьютер и получать принадлежащие им чековые счета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они получают приказы, они могут их обсуждать, соглашаться или не соглашаться с ними, и затем отсылать обратно результаты, к которым они приш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х работе присутствует четкая слаженность, поскольку они имеют общую цель. Но если в результате возникают проблемы, действия </w:t>
      </w:r>
      <w:r>
        <w:rPr>
          <w:b/>
        </w:rPr>
        <w:t xml:space="preserve">Ячейка # 2 от </w:t>
      </w:r>
      <w:r>
        <w:rPr>
          <w:b/>
          <w:bCs/>
          <w:lang w:val="de-DE"/>
        </w:rPr>
        <w:t>Nº 9</w:t>
      </w:r>
      <w:r>
        <w:rPr>
          <w:bCs/>
        </w:rPr>
        <w:t xml:space="preserve"> происходят немедленно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3:29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05T13:45:00Z</dcterms:modified>
  <cp:revision>3</cp:revision>
  <dc:subject/>
  <dc:title>Терминал№ 2 </dc:title>
</cp:coreProperties>
</file>